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35"/>
        <w:spacing w:before="0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  <w:t>PAKIET NR I LEKI</w:t>
      </w:r>
    </w:p>
    <w:p>
      <w:pPr>
        <w:pStyle w:val="Xl35"/>
        <w:spacing w:before="0" w:after="0"/>
        <w:jc w:val="center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9/2025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>W związku z ogłoszonym postępowaniem o zamówienie publiczne w trybie podstawowym bez negocjacji na dostawę Leków, produktów leczniczych z podziałem na pakiety</w:t>
      </w:r>
      <w:r>
        <w:rPr>
          <w:rFonts w:eastAsia="Times New Roman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</w:rPr>
        <w:t>w Powia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48 godzin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mbria" w:hAnsi="Cambria" w:cs="Garamond"/>
          <w:i/>
          <w:i/>
          <w:iCs/>
          <w:sz w:val="22"/>
          <w:szCs w:val="22"/>
          <w:u w:val="single"/>
        </w:rPr>
      </w:pPr>
      <w:r>
        <w:rPr>
          <w:rFonts w:cs="Garamond" w:ascii="Cambria" w:hAnsi="Cambria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kiet Nr I Leki</w:t>
      </w:r>
    </w:p>
    <w:p>
      <w:pPr>
        <w:pStyle w:val="Normal"/>
        <w:rPr>
          <w:rFonts w:ascii="Cambria" w:hAnsi="Cambria" w:cs="Garamond"/>
          <w:b/>
          <w:b/>
          <w:bCs/>
          <w:sz w:val="22"/>
          <w:szCs w:val="22"/>
        </w:rPr>
      </w:pPr>
      <w:r>
        <w:rPr>
          <w:rFonts w:cs="Garamond" w:ascii="Cambria" w:hAnsi="Cambria"/>
          <w:b/>
          <w:bCs/>
          <w:sz w:val="22"/>
          <w:szCs w:val="22"/>
        </w:rPr>
      </w:r>
    </w:p>
    <w:tbl>
      <w:tblPr>
        <w:tblW w:w="14528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3324"/>
        <w:gridCol w:w="524"/>
        <w:gridCol w:w="719"/>
        <w:gridCol w:w="1648"/>
        <w:gridCol w:w="1369"/>
        <w:gridCol w:w="1299"/>
        <w:gridCol w:w="945"/>
        <w:gridCol w:w="1029"/>
        <w:gridCol w:w="825"/>
        <w:gridCol w:w="1128"/>
        <w:gridCol w:w="1247"/>
      </w:tblGrid>
      <w:tr>
        <w:trPr>
          <w:trHeight w:val="9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NAZWA PRZEDMIOTU ZAMÓWIENI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 leku oferowanego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, dawka, postać,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 ilość szt.w o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opakowań leku oferowaneg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oducent oferowanego le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CENA BRUT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8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mmonium sulfob./Ichtammol/ sust. 100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ribit 15 mg x 28 tab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lfadiol 0,25 micrg. x 100 kaps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iosotal tabl.0,04g x 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iosotal tabl.0,08g x 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upivacaine Spinal /Grindeks/  5mg/ml  x5amp a 4ml  / roztwór izobaryczny/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6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listin 1.000.000j.m.inj.x20fiol.(s.subst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onvulex 150mg x 100 kaps.miękki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pralin 10 mg x 28 tabl.pow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xamethasone 4mg x20tab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examethasone 8mg x20tab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oxycyclinum  20mg/ml a 5ml  inj.x10amp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Erytromycinum 200mg x16tabl.pow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Fluanxol Depot 20mg/ 1ml  x 1amp a 1m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ruxol Mono 1,2 j.m./g maść 20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labax  250mg tabl.powl.x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Lokren tabl.0,02g x 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eomycinum   aer.na skórę  11,72mg/g   55m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7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eomycinum 0.25g x 16 tab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eomycinum sulfuric.subst. 25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eurotop retard 300mg tabl.o przedł. Uwaln. X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7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eurotop retard 600mg tabl o przedl uwaln. X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o-spa inj.20mg/ml  x 5amp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rotafemme tabl. powl 40mg x 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kinScabin płyn do stos do skóry  120m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xycort  aer.stos. na skórę 16,125g (30ml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aracetamol 0,5g x 50tab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enicillinum proc L.inj 1.200.000.j.m 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enicillinum proc L.inj.2.400.000.j.m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yspolit 1mg/ml roztwór doustny 100m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Brunol 7,5% roztwór na skórę 250ml butelka z rozpylacze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spamox tabl.powl. 0,5g x 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iapridal 100mg x 50tabl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ypadhera 300mg inj.przed.uw.1fiol proszek+rozp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oloxin 400mg x10tab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okit 50mg x 40 tab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1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oferty ogółe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ramond"/>
          <w:sz w:val="22"/>
          <w:szCs w:val="22"/>
        </w:rPr>
      </w:pPr>
      <w:r>
        <w:rPr>
          <w:rFonts w:cs="Garamond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0" w:name="_Hlk88047367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  <w:bookmarkStart w:id="1" w:name="_Hlk88047367"/>
      <w:bookmarkStart w:id="2" w:name="_Hlk88047367"/>
      <w:bookmarkEnd w:id="2"/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p>
      <w:pPr>
        <w:pStyle w:val="Xl35"/>
        <w:spacing w:before="0" w:after="0"/>
        <w:jc w:val="left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val="en-US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en-US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05:00Z</dcterms:created>
  <dc:creator>Paulina administ</dc:creator>
  <dc:description/>
  <cp:keywords/>
  <dc:language>en-US</dc:language>
  <cp:lastModifiedBy>Paulina administ</cp:lastModifiedBy>
  <cp:lastPrinted>2022-04-28T13:01:00Z</cp:lastPrinted>
  <dcterms:modified xsi:type="dcterms:W3CDTF">2025-12-03T10:24:00Z</dcterms:modified>
  <cp:revision>7</cp:revision>
  <dc:subject/>
  <dc:title/>
</cp:coreProperties>
</file>